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ложение № 5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документации об аукционе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>на право заключения договора аренды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4415" cy="786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6320" cy="782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8225" cy="791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5050" cy="795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4415" cy="786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4415" cy="786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4415" cy="786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5050" cy="7959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3145" cy="7730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8225" cy="791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5050" cy="795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5050" cy="7959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5050" cy="7959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0605" cy="434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09" w:top="1134" w:footer="709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340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rFonts w:cs="Times New Roman"/>
      <w:sz w:val="26"/>
      <w:szCs w:val="26"/>
    </w:rPr>
  </w:style>
  <w:style w:type="character" w:styleId="WW8Num4z5">
    <w:name w:val="WW8Num4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Дата Знак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20"/>
    <w:next w:val="Style20"/>
    <w:qFormat/>
    <w:pPr>
      <w:keepNext w:val="true"/>
      <w:ind w:right="-567" w:hanging="0"/>
      <w:jc w:val="right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1:00Z</dcterms:created>
  <dc:creator>Архив</dc:creator>
  <dc:description/>
  <cp:keywords/>
  <dc:language>en-US</dc:language>
  <cp:lastModifiedBy>Курилова Екатерина Александровна</cp:lastModifiedBy>
  <cp:lastPrinted>2024-11-19T09:33:00Z</cp:lastPrinted>
  <dcterms:modified xsi:type="dcterms:W3CDTF">2025-04-24T08:42:00Z</dcterms:modified>
  <cp:revision>18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1100000000000102a3110207f7000400038000</vt:lpwstr>
  </property>
</Properties>
</file>